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  <w:br/>
        <w:t xml:space="preserve">к Плану работы </w:t>
      </w:r>
    </w:p>
    <w:p>
      <w:pPr>
        <w:pStyle w:val="Normal"/>
        <w:ind w:left="11199" w:hanging="0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умы Ханты-Мансийского </w:t>
        <w:br/>
        <w:t xml:space="preserve">автономного округа – Югры </w:t>
        <w:br/>
        <w:t>на 2016 год</w:t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7" w:right="-57" w:firstLine="5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</w:t>
      </w:r>
    </w:p>
    <w:p>
      <w:pPr>
        <w:pStyle w:val="Normal"/>
        <w:ind w:left="-57" w:right="-57" w:firstLine="5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конопроектных работ Думы Ханты-Мансийского автономного округа – Югры на 2016 год</w:t>
      </w:r>
    </w:p>
    <w:p>
      <w:pPr>
        <w:pStyle w:val="Normal"/>
        <w:ind w:left="920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9"/>
        <w:gridCol w:w="7960"/>
        <w:gridCol w:w="3827"/>
        <w:gridCol w:w="2308"/>
      </w:tblGrid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/п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Наименование проекта нормативно-правового ак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Субъект права </w:t>
              <w:br/>
              <w:t>законодате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ициативы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имерный сро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ссмотрения на </w:t>
              <w:br/>
              <w:t>заседании Думы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28"/>
                <w:szCs w:val="28"/>
              </w:rPr>
              <w:t xml:space="preserve">. Нормативно-правовые акты по вопросам бюджетного, финансового, валютного, </w:t>
              <w:br/>
              <w:t>кредитного регулирования и инвестициям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О внесении изменений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pacing w:val="-4"/>
                  <w:sz w:val="28"/>
                  <w:szCs w:val="28"/>
                  <w:u w:val="none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 Ханты-Мансийского автономного округа – Югры "О бюджете Ханты-Мансийского автономного округа – Югры на 2016 год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 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в течение </w:t>
              <w:br/>
              <w:t xml:space="preserve">финансового </w:t>
              <w:br/>
              <w:t>года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округа – Югры "О бюджете территориального фонда обязательного медицинского страхования Ханты-Мансийского автономного округа – Югры на 2016 год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внесении изменений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  <w:sz w:val="28"/>
                  <w:szCs w:val="28"/>
                </w:rPr>
                <w:t>Закон</w:t>
              </w:r>
            </w:hyperlink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Ханты-Мансийского автономного округа – Югры "Об отдельных вопросах организации и осуществления бюджетного процесса в Ханты-Мансийском автономном округе – Югре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в течение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инансовог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года </w:t>
            </w:r>
          </w:p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государственной поддержке инвестиционной деятельности в Ханты-Мансийском автономном округе – Югр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февра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2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9"/>
        <w:gridCol w:w="7960"/>
        <w:gridCol w:w="3827"/>
        <w:gridCol w:w="2308"/>
      </w:tblGrid>
      <w:tr>
        <w:trPr>
          <w:tblHeader w:val="true"/>
        </w:trPr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2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3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5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инвестиционном фонде Ханты-Мансийского автономного округа – Югр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6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ставках налога на прибыль организаций, подлежащего зачислению в бюджет Ханты-Мансийского автономного округа – Югр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7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налоге на имущество организаци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8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изнании утратившим силу Закона Ханты-Мансийского автономного округа – Юг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частии Ханты-Мансийского автономного округа – Югры в государственно-частных партнерствах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ай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9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 исполнении бюджета Ханты-Мансийского автономного округа – Югры за 2015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10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б исполнении бюджета территориального фонда обязательного медицинского страхования Ханты-Мансийского автономного округа – Югры за 2015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отдельные законы Ханты-Мансийского автономного округа – Юг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бюджете Ханты-Мансийского автономного округа – Югры </w:t>
            </w:r>
          </w:p>
          <w:p>
            <w:pPr>
              <w:pStyle w:val="Normal"/>
              <w:ind w:left="35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 2017 год и на плановый период 2018 и 2019 г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" w:hanging="0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О бюджете территориального фонда обязательного медицинского страхования Ханты-Мансийского автономного округа – Югры на 2017 год и на плановый период </w:t>
              <w:br/>
              <w:t>2018 и 2019 годов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Правительство автономного </w:t>
              <w:br/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оябрь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. Нормативно-правовые акты в области труда, социальной политики, </w:t>
              <w:br/>
              <w:t>образования, здравоохранения, жилищной политики и туризма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изнании утратившим силу Закона Ханты-Мансийского автономного округа – Юг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Ханты-Мансийского автономного округа – Югры по присвоению спортивных разрядов и квалификационных категорий спортивных судей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транспортного обслуживания населения автомобильным транспортом в Ханты-Мансийском автономном округе – Югр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регулировании отдельных жилищных отношений в Ханты-Мансийском автономном округе – Югр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дополнительных мерах поддержки семей, имеющих детей, в Ханты-Мансийском автономном округе – Югр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порядке осуществления муниципального жилищного контроля на территории Ханты-Мансийского автономного округа – Югры и порядке взаимодействия органов муниципального жилищного контроля с органом государственного жилищного надзора Ханты-Мансийского автономного округа – Югр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мерах социальной поддержки отдельных категорий граждан в Ханты-Мансийском автономном округе – Югр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юн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7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емных родителей в Ханты-Мансийском автономном округе – Югр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сентябр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величины прожиточного минимума пенсионера в Ханты-Мансийском автономном округе – Югре </w:t>
              <w:br/>
              <w:t xml:space="preserve">в целях установления социальной доплаты к пенсии </w:t>
              <w:br/>
              <w:t>на 2017 финансовый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величины прожиточного минимума дете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анты-Мансийском автономном округе – Югре в целях определения ежемесячной денежной выплаты семьям в случае рождения третьего ребенка или последующих детей </w:t>
              <w:br/>
              <w:t>на 2017 финансовый год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ктябрь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. Нормативно-правовые акты по вопросам коренных малочисленных народов Севера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Закон Ханты-Мансийского автономного  округа – Югр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наделении органов местного самоуправления муниципальных образований Ханты-Мансийского автономного округа – Югры отдельным государственным полномочием по участию в реализации государственной программы Ханты-Мансийского автономного округа – Юг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-экономическое развитие коренных малочисленных народов Севера Ханты-Мансийского автономного округа – Югры" на 2014–2020 годы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этнологической экспертизе в Ханты-Мансийском автономном округе – Югр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Ассамблея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юль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V. Нормативно-правовые акты по вопросу государственного управления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мерах по противодействию коррупции в Ханты-Мансийском автономном округе – Югр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"Об отдельных вопросах организации оценки регулирующего воздействия проектов нормативных правовых актов, экспертизы и оценки фактического воздействия нормативных правовых актов </w:t>
            </w:r>
          </w:p>
          <w:p>
            <w:pPr>
              <w:pStyle w:val="Normal"/>
              <w:ind w:left="38" w:right="57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 Ханты-Мансийском автономном округе – Югре и о внесении изменения в статью 33.2 Закона Ханты-Мансийского автономного округа – Югры "О нормативных правовых актах Ханты-Мансийского автономного округа – Югры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V. Нормативно-правовые акты по вопросу государственного регулирования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мышленной политике в Ханты-Мансийском автономном округе – Югре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Устав (Основной закон) Ханты-Мансийского автономного округа – Юг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8" w:right="57"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архивном деле в Ханты-Мансийском автономном округе – Югр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прель</w:t>
            </w:r>
          </w:p>
        </w:tc>
      </w:tr>
      <w:tr>
        <w:trPr/>
        <w:tc>
          <w:tcPr>
            <w:tcW w:w="14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. Нормативно-правовые акты по природным ресурсам, природопользованию и экологии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отдельные законы Ханты-Мансийского автономного округа – Юг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егулировании отдельных отношений в области организации, охраны и функционирования особо охраняемых природных территорий Ханты-Мансийского автономного округа – Югр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евраль</w:t>
            </w:r>
          </w:p>
        </w:tc>
      </w:tr>
      <w:tr>
        <w:trPr/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21" w:right="-249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.</w:t>
            </w:r>
          </w:p>
        </w:tc>
        <w:tc>
          <w:tcPr>
            <w:tcW w:w="7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Закон Ханты-Мансийского автономного округа – Югры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регулировании отдельных земельных отношений в Ханты-Мансийском автономном округе – Югре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"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Правительство автоном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округа (по согласованию)</w:t>
            </w:r>
          </w:p>
        </w:tc>
        <w:tc>
          <w:tcPr>
            <w:tcW w:w="2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март</w:t>
            </w:r>
          </w:p>
        </w:tc>
      </w:tr>
    </w:tbl>
    <w:p>
      <w:pPr>
        <w:pStyle w:val="Normal"/>
        <w:rPr>
          <w:spacing w:val="-4"/>
        </w:rPr>
      </w:pPr>
      <w:r>
        <w:rPr>
          <w:spacing w:val="-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964" w:gutter="0" w:header="426" w:top="567" w:footer="567" w:bottom="623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рижатый влево"/>
    <w:basedOn w:val="Normal"/>
    <w:next w:val="Normal"/>
    <w:qFormat/>
    <w:pPr>
      <w:widowControl/>
      <w:ind w:hanging="0"/>
      <w:jc w:val="left"/>
    </w:pPr>
    <w:rPr>
      <w:rFonts w:cs="Arial"/>
      <w:sz w:val="24"/>
      <w:szCs w:val="24"/>
    </w:rPr>
  </w:style>
  <w:style w:type="paragraph" w:styleId="2">
    <w:name w:val=" Знак 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8831473.0" TargetMode="External"/><Relationship Id="rId3" Type="http://schemas.openxmlformats.org/officeDocument/2006/relationships/hyperlink" Target="consultantplus://offline/ref=C63F004CADBE1BCAFA4AB8A6711E1BCD19D0120FF7605F24EDDCD5255650C5DE095C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4:13:00Z</dcterms:created>
  <dc:creator>ProtasovAV</dc:creator>
  <dc:description/>
  <cp:keywords/>
  <dc:language>en-US</dc:language>
  <cp:lastModifiedBy>Гапонова Ирина Валерьевна</cp:lastModifiedBy>
  <cp:lastPrinted>2016-01-29T14:21:00Z</cp:lastPrinted>
  <dcterms:modified xsi:type="dcterms:W3CDTF">2016-01-29T09:21:00Z</dcterms:modified>
  <cp:revision>19</cp:revision>
  <dc:subject/>
  <dc:title/>
</cp:coreProperties>
</file>